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  <w:lang w:val="zh-CN"/>
        </w:rPr>
        <w:t>2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val="zh-CN"/>
        </w:rPr>
        <w:t>号节点焊缝群计算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0"/>
          <w:sz w:val="18"/>
          <w:szCs w:val="18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一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基本资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截面类型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BOX-300*100*10-Q2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为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：采用四面围焊角焊缝，焊脚高度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板厚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高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内力值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N=</w:t>
      </w:r>
      <w:r>
        <w:rPr>
          <w:rFonts w:eastAsia="微软雅黑" w:cs="Calibri" w:ascii="Calibri" w:hAnsi="Calibri"/>
          <w:kern w:val="0"/>
          <w:sz w:val="18"/>
          <w:szCs w:val="18"/>
        </w:rPr>
        <w:t>4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kN. 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kN·m. 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 xml:space="preserve">=15k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二</w:t>
      </w:r>
      <w:r>
        <w:rPr>
          <w:rFonts w:eastAsia="微软雅黑"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角焊缝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群分布和尺寸如下图所示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 w:eastAsia="en-US"/>
        </w:rPr>
        <w:drawing>
          <wp:inline distT="0" distB="0" distL="0" distR="0">
            <wp:extent cx="6095365" cy="238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21"/>
          <w:szCs w:val="21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21"/>
          <w:szCs w:val="21"/>
          <w:lang w:val="zh-CN"/>
        </w:rPr>
        <w:t>角焊缝焊脚高度：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有效高度：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e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7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受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N=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4kN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5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T=0kN·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未直接承受动力荷载，取正面角焊缝强度设计值增大系数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.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1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强度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有效面积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A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=57.96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形心到左下角距离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6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6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对形心惯性矩：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zh-CN"/>
        </w:rPr>
        <w:t xml:space="preserve"> 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6911.187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376.707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Vy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作用下：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τ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A=15/57.96×10=2.588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内综合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//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|τ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|=2.588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力下正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N/A=4/57.96×10=0.6901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Y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×60/1376.7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x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×160/6911.2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23.151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大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+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6901+|23.15|+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23.84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小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-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-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6901-|23.15|-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(-22.46)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正应力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ax(|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|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σ</w:t>
      </w:r>
      <w:r>
        <w:rPr>
          <w:rFonts w:eastAsia="微软雅黑" w:cs="微软雅黑" w:ascii="微软雅黑" w:hAnsi="微软雅黑"/>
          <w:kern w:val="0"/>
          <w:sz w:val="16"/>
          <w:szCs w:val="16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)=23.841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最大综合应力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el-GR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/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//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23.841/1.22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2.588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9.712 MPa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6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2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构造检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焊缝连接板最小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大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a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2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2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≥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腹板角焊缝连接板最大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小腹板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in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5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  <w:lang w:val="zh-CN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4.743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3:00Z</dcterms:created>
  <dc:creator>欧 冠</dc:creator>
  <dc:description/>
  <cp:keywords/>
  <dc:language>en-US</dc:language>
  <cp:lastModifiedBy>欧 冠</cp:lastModifiedBy>
  <dcterms:modified xsi:type="dcterms:W3CDTF">2025-03-20T08:53:00Z</dcterms:modified>
  <cp:revision>2</cp:revision>
  <dc:subject/>
  <dc:title/>
</cp:coreProperties>
</file>